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SLUŽ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76" w:before="156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služeb uvede minimálně </w:t>
      </w:r>
      <w:r>
        <w:rPr>
          <w:rFonts w:cs="Calibri" w:ascii="Calibri" w:hAnsi="Calibri"/>
          <w:b/>
          <w:bCs/>
          <w:sz w:val="22"/>
          <w:szCs w:val="22"/>
          <w:u w:val="single"/>
          <w:shd w:fill="FFFFFF" w:val="clear"/>
        </w:rPr>
        <w:t>1 referenční zakázku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 pro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kazující splnění služby obdobného charakteru, jako je předmět zadávacího řízení, na které se podílel jako dodavatel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v posledních 5 letech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před zahájením zadávacího řízení ve finančním objemu každé z nich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min. 2 mil. Kč bez DPH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provedených účastníkem. (Obdobným charakterem má zadavatel namysli referenční služby, které zahrnovaly zajištění instalace, zprovoznění a správy zařízení pro měření rychlosti vozidel a dodávky obslužného software včetně jeho správy).  V seznamu významných služeb účastník zadávacího řízení dále uvede osobu objednatele (investora) a kontaktní údaje příslušné osoby objednatele, u které lze informace o provedených službách ověřit.</w:t>
      </w:r>
    </w:p>
    <w:p>
      <w:pPr>
        <w:pStyle w:val="Normal"/>
        <w:spacing w:lineRule="auto" w:line="276" w:before="0" w:after="113"/>
        <w:ind w:left="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1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380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1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380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1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380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LUŽB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lužby (zahájení a dokončení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luže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luž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-227" w:right="0" w:hanging="0"/>
        <w:jc w:val="both"/>
        <w:rPr/>
      </w:pPr>
      <w:r>
        <w:rPr>
          <w:rFonts w:cs="Calibri" w:ascii="Calibri" w:hAnsi="Calibri"/>
          <w:sz w:val="20"/>
          <w:szCs w:val="18"/>
        </w:rPr>
        <w:t xml:space="preserve">Poznámka: </w:t>
      </w: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3-02T11:45:30Z</dcterms:modified>
  <cp:revision>51</cp:revision>
  <dc:subject/>
  <dc:title>Příloha č</dc:title>
</cp:coreProperties>
</file>